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23408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9402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4195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