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89210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19350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24957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