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8403052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9286739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4381006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2716358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