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38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7327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78636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6116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81605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2742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3144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19559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1795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94952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14439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67726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8402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67015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366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45982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93647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8839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272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9015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9952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4458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88529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7000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721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25050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9167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834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1636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96840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0923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92266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96473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45832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0134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5189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967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0885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3877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