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5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70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3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77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3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13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49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83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1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082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6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1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0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7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111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