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53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331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062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035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83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047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538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13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187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827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787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613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512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428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82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