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247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18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921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549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540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14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430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818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327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25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310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49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49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