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548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012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720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49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779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338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125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138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996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40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266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289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947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462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811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650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56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