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57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81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50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96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642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843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84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656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676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10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3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68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7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71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299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