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132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182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232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818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12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97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012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06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657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012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23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297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126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