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2786138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8334212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5074501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