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3413993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3878870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7437869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7550527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