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045109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171072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58761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25883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