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7047372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3669245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9715745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2783337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