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ASSO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+ (y + z) = (x + y)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