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oad_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oad_theory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 existing theory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load_theory `thy`} loads the existing theory {thy} i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s it the current theory. The message `{Theory thy loaded}'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is entered in proof mode. Whilst in this mode only theor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load_theory `thy`} will fail if theory {thy} does not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arch path. It will fail if theory {thy} is not a descend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eory. It will fail if an ancestor of theory {thy}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either new types or constants which clash with names i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y}. It will also fail if any of the theory files of the theory {t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amaged. On failure, the system recovers cleanly, unloa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s it had loaded before the failure was detected. It will div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ory hierarchy within theory {thy} contains loops, so that a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its own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_theory, new_parent, new_theory, print_theory, search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