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07765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9994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8324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0050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