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370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156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935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568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