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82563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52949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17774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24767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