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871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57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331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432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