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6484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2579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3742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9447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