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26966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6479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12478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4760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