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87711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16773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25275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98469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