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33349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8536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6405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33374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