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556247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48088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363165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9626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