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8518435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6282934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247050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5174047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