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38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70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6804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4115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