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95746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5176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3947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5231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