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149143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674136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487730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1752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