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0217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52232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0942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2121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